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3$N%G%#%9%H%j%S%e!&lt;%7%g%s%"!&lt;%+%$%V$K$O&lt;B:]$KNcBj$H$7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$$/$D$+$N%]%1%3%s$h$&amp;%=%U%H$N%"%;%s%V%j8@8l%=!&lt;%9$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D$$$F$$$^$9!#0J2&lt;$O%A%e!&lt;%H%j%"%k$N5$;}$A$G$*FI$_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z#(J  #$@NcBj#(J1:  PC-1245 #$@$h$&amp;%b%K%?#(J   &lt;yagmon124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%*!&lt;%k5!3#8l!"%j%m%1!&lt;%?%V%k$J5!3#8l%b%K%?$G$9!#$\$/$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x #$@$r;}$C$F$$$J$$$N$G#(J 1245 #$@$h$&amp;$G$9$,!"2?$NJQ99$b$J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K#(J 125x #$@%7%j!&lt;%:$GF0$/$H;W$$$^$9!##(J(#$@$?$@$72hLL$N;H$$J}$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5 #$@$K:GE,2=$5$l$F$7$^$C$F$$$^$9$,!D#(J) #$@$J$*!"%b%K%?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&gt;\:Y$K$D$$$F$O#(J mon45.doc #$@$r$*FI$_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^$:!"%=!&lt;%9%U%!%$%k$rD/$a$F$_$^$7$g$&amp;!#%=!&lt;%9$O#(J mon45.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G$9!#$@$$$?$$$3$s$J46$8$N%=!&lt;%9$r=q$/$3$H$+$i3+H/$r;O$a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&lt;!$K%"%;%s%V%k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 yasm.pl -w mon45.wav -old mon45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H$7$^$9!#BP&gt;]5!&lt;o$,#(J 1245/125x #$@$J$N$G#(J wav #$@%U%!%$%k@8@.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:]$O#(J -old #$@%*%W%7%g%s$rK:$l$:$K!##(J(wav#$@%U%!%$%k$r:n$i$J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&gt;l9g$O#(J -old #$@%*%W%7%g%s$OI,MW$"$j$^$;$s!##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3$&amp;$9$k$H!"I8=`=PNO$K%@%s%W%j%9%H$,=P$F$-$^$9!#@5&gt;o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"%;%s%V%k$G$-$k$H!"?7$7$$%U%!%$%k#(J "mon45.wav" #$@$,$G$-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O$: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:G8e$K%]%1%3%s$KE&gt;Aw$7$^$9!#%+%;%C%H%$%s%?!&lt;%U%'%$%9$r$*;H$$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7W;;5!$N2;@&lt;=PNO$K7R$2!"%]%1%3%sB&amp;$G#(J CLOAD M #$@$HF~NO$7$F$+$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E,Ev$JJ}K!$G#(J wav #$@%U%!%$%k$r:F@8$7$F$/$@$5$$!#2;NL%l%Y%k$,E,Ev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"$l$P$^$:%(%i!&lt;$O=P$:$K%@%&amp;%s%m!&lt;%I$G$-$k$3$H$H;W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3$l$G=*N;$G$9!#$A$J$_$K%b%K%?$O%]%1%3%sB&amp;$G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&amp;C200  (#$@@hF,%"%I%l%9$+$i&lt;B9T#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H$9$l$P5/F0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z#(J  #$@NcBj#(J2:  hello! #$@%G!&lt;%?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K\%"!&lt;%+%$%V$K$OFs$D$N#(J hello #$@$H$$$&amp;%=!&lt;%9%U%!%$%k$,$"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s #$@$H#(J helloold.s #$@$G!"A0&lt;T$O#(J PC-1262, PC-1360(K) #$@$h$&amp;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8e&lt;T$O#(J PC-1245, PC-125x #$@$h$&amp;$G$9!#%=!&lt;%9$r8+$l$P$o$+$j$^$9$,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2?$N$3$H$O$J$$#(J VRAM #$@$KE&gt;Aw$9$k#(J HELLO! #$@$N%-%c%i%/%?%Q%?%s$@$1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G$9$N$G!"@hF,$N#(Jorg #$@$NCM$r3F5!&lt;o$N#(J VRAM #$@$K9g$o$;$l$P$=$N$^$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;H$(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^$:%"%;%s%V%k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 yasm.pl -w hello.wav hello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b$7$/$O!"#(J1245/5x #$@$G$7$?$i!"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 yasm.pl -w hello.wav -old helloold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H$7$^$9!##(J hello.wav #$@$H$$$&amp;%U%!%$%k$,@8@.$5$l$k$O$: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"$H$O#(J #$@NcBj#(J1 #$@$HF1MM$K#(J CLOADM #$@$7$F$_$F2&lt;$5$$!#$3$s$J$3$H$b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G$-$k$s$@$J$"!"$HL/$KG&lt;F@$7$F$7$^$$$^$9$M!*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z#(J  #$@NcBj#(J3: 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.s #$@$O#(J PC-1262 #$@$GF0$/2&gt;A[#(J VRAM #$@$rMQ$$$?2hLL%9%/%m!&lt;%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G$9!#$?$V$s#(J 1260/1261 #$@$G$bF0$-$^$9!#%2!&lt;%`$G$b:n$m$&amp;$+$J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H;W$C$F=q$$$F$_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45.s #$@$O#(J PC-1245/125x #$@$GF0$/:8#(J12#$@7eJ,$N%9%/%m!&lt;%k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2&gt;A[#(J VRAM #$@$O;H$C$F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